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736823101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179265783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607616601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